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9667951"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21794323"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